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PUNOMOĆ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(davalac akcionar fizičko lic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Za glasanje na Redovnoj sednici Skupštine akcionara GALEB METLOPLASTIKA A.D. Šabac, sazvanoj za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1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202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. godine, u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0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00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časova, u Šapc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Ja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ab/>
        <w:tab/>
        <w:tab/>
        <w:tab/>
        <w:tab/>
        <w:t>Ime i prezim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Iz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JMBG (br.pasoša za strano fizičo lic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01.06.202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odine, od ukupno 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OVLAŠĆUJEM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ime i prezime ili poslovno ime i sedište opunomoćenog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__________________________________________________ 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adresa prebivališta/sedište društv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_____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Da u moje ime učestvuje u radu, kao i da u moje ime vrši pravo glasa za ______ akcija izdavaoca GALEB METLOPLASTIKA A.D. Šabac, registrovanih u Centralnom registru depo i kliring hartija od vrednosti CFI: ESVUFR, ISIN: RSGAMEE67848, na sednici Skupštine akcionara GALEB METLOPLASTIKA A.D. Šabac koja će biti održana dana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1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0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202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Izuzetno ovlašćenju iz prethodnog stava ovog punomoćja, nalažem punomoćniku da postupa po mojim instrukcijama prilikom vršenj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a prava glasa, odnosno da glasa po tačkama predloženog dnevnog reda na sledeći način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454"/>
        <w:gridCol w:w="968"/>
        <w:gridCol w:w="1063"/>
        <w:gridCol w:w="1395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R.br.</w:t>
            </w:r>
          </w:p>
        </w:tc>
        <w:tc>
          <w:tcPr>
            <w:tcW w:w="5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Tačke dnevnog reda</w:t>
            </w:r>
          </w:p>
        </w:tc>
        <w:tc>
          <w:tcPr>
            <w:tcW w:w="3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Finansijskih izveštaja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godinu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/>
                <w:sz w:val="24"/>
                <w:szCs w:val="24"/>
              </w:rPr>
              <w:t>. godinu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Odbora direktor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highlight w:val="yellow"/>
                <w:lang w:val="sr-Latn-RS"/>
              </w:rPr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ZA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highlight w:val="yellow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Ovo punomoćje iz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dajem samo za sednicu Skupštine akcionara GALEB METLOPLASTIKA A.D. Šabac koja će biti održana dana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>11.06.2024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36:00Z</dcterms:created>
  <dc:creator>tamara.bozanic</dc:creator>
  <dc:description/>
  <dc:language>en-US</dc:language>
  <cp:lastModifiedBy>Gorana Jovanović</cp:lastModifiedBy>
  <dcterms:modified xsi:type="dcterms:W3CDTF">2024-05-10T05:28:42Z</dcterms:modified>
  <cp:revision>4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90E21AAB74BE9BC016AD60AA76326</vt:lpwstr>
  </property>
  <property fmtid="{D5CDD505-2E9C-101B-9397-08002B2CF9AE}" pid="3" name="KSOProductBuildVer">
    <vt:lpwstr>1033-12.2.0.16731</vt:lpwstr>
  </property>
</Properties>
</file>